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образования Билибинский муниципальный райо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8 марта  2022 года    № 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груп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муниципального образования Билибинский муниципальный район для решения оперативных задач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ожароопасный сезон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седатель комисси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00"/>
        <w:gridCol w:w="6290"/>
        <w:gridCol w:w="1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фонов Евгений Зиновь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Билибинский муниципальный район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Заместители председателя комиссии: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цов Сергей Михайл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Билибинский муниципальный район – начальник Управления промышленной и сельскохозяйственной политики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зоков Алим Чаримов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6510" w:leader="none"/>
        </w:tabs>
        <w:jc w:val="both"/>
        <w:rPr/>
      </w:pPr>
      <w:r>
        <w:rPr/>
        <w:t>Секретарь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00"/>
        <w:gridCol w:w="6090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ирнов Алексей Владими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жданской защиты Администрации муниципального образования Билибинский муниципальный район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6510" w:leader="none"/>
        </w:tabs>
        <w:jc w:val="both"/>
        <w:rPr/>
      </w:pPr>
      <w:r>
        <w:rPr/>
        <w:t>Члены комиссии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33"/>
        <w:gridCol w:w="624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ычаев Сергей Ив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ухов Юрий Николаев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казенного учреждения Чукотского автономного округа «Чукотское лесничество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избрехт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Вадим Владими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Билибинский муниципальный район – начальник Управления правового и организационного обеспечения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дуллаев Алексей Гаджибала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ения надзорной деятельности и профилактической работы по Билибинскому муниципальному району Управления надзорной деятельности и профилактической работы ГУ МЧС России по ЧАО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льников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й Аркадьев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открытого акционерного общества энергетики и электрификации «Чукотэнерго» Северные электрические сети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гиров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миль Хаким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жмуниципального отдела Министерства внутренних дел России «Билибинский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д Ян Никола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илибинского Линейно-технического участка открытого акционерного общества «Чукоткасвязьинформ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лопов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тантин Геннадь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открытого акционерного общества «Концерн Росэнергоатом» «Билибинская атомная станция»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29:00Z</dcterms:created>
  <dc:creator>User</dc:creator>
  <dc:description/>
  <cp:keywords/>
  <dc:language>en-US</dc:language>
  <cp:lastModifiedBy>PC 312</cp:lastModifiedBy>
  <cp:lastPrinted>2022-03-29T10:24:00Z</cp:lastPrinted>
  <dcterms:modified xsi:type="dcterms:W3CDTF">2022-03-30T22:20:00Z</dcterms:modified>
  <cp:revision>15</cp:revision>
  <dc:subject/>
  <dc:title>Приложение 3</dc:title>
</cp:coreProperties>
</file>